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/>
      </w:pPr>
      <w:r>
        <w:rPr/>
      </w:r>
    </w:p>
    <w:p>
      <w:pPr>
        <w:pStyle w:val="Heading2"/>
        <w:ind w:left="709" w:hanging="0"/>
        <w:rPr/>
      </w:pPr>
      <w:r>
        <w:rPr/>
        <w:t>Oficina 1 – Contabilização da avaliação atuarial</w:t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Recuodecorpodetexto2"/>
        <w:rPr/>
      </w:pPr>
      <w:r>
        <w:rPr/>
        <w:t>Primeiramente, vamos identificar os elementos que compõem a avaliação atuarial. Para tanto, acompanhe atentamente a leitura das contas a seguir:</w:t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  <w:t>Em R$</w:t>
      </w:r>
    </w:p>
    <w:tbl>
      <w:tblPr>
        <w:tblW w:w="96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120"/>
        <w:gridCol w:w="1760"/>
      </w:tblGrid>
      <w:tr>
        <w:trPr>
          <w:cantSplit w:val="true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E PREVIDÊNCIA MODE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O 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E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5.0.0.00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ERVAS TÉCNICAS (CARTEIRA DE INVESTIMENTOS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0.00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0.00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MATEMÁTICAS PREVIDENCIÁRI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00.00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2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3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3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4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PARA BENEFÍCIOS CONCEDID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osentadorias e Pensõ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 En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Ativ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Inativ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Pensionist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.200.000,00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800.000,00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2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3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3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4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5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6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7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7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8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PARA BENEFÍCIOS A CONCEDER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sentadorias e Pensõe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 Ente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Ativo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Inativo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Pensionista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osentadorias e Pensões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 Ente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Ativos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Inativos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Pensionistas para a Geração Futur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2.000.000,00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.200.000,00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00.000,00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3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3.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3.02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AMORTIZADAS (REDUTORA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ço Passad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éficit Equacionad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9.00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ATUARIAIS PARA JUSTES DO PLA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ÉFICIT ATUARIA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.000,00</w:t>
            </w:r>
          </w:p>
        </w:tc>
      </w:tr>
    </w:tbl>
    <w:p>
      <w:pPr>
        <w:pStyle w:val="Normal"/>
        <w:ind w:left="70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a primeira avaliação atuarial (acompanhar lançamentos p. 99 do livro-texto).</w:t>
      </w:r>
    </w:p>
    <w:p>
      <w:pPr>
        <w:pStyle w:val="Normal"/>
        <w:ind w:left="709" w:hanging="0"/>
        <w:jc w:val="right"/>
        <w:rPr/>
      </w:pPr>
      <w:r>
        <w:rPr/>
        <w:t>Em R$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120"/>
        <w:gridCol w:w="1800"/>
      </w:tblGrid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E PREVIDÊNCIA MODE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O 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E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5.0.0.00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ERVAS TÉCNICAS (CARTEIRA DE INVESTIMENTO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0.00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0.00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MATEMÁTICAS PREVIDENCIÁR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00.00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2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3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3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1.04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PARA BENEFÍCIOS CONCEDID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osentadorias e Pensõ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 En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Ativ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Inativ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Pensionis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2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3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3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4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5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6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7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7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2.08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PARA BENEFÍCIOS A CONCED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osentadorias e Pensõe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 Ente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Ativo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Inativo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Pensionistas para a Geração Atu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osentadorias e Pensões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 Ente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Ativos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Servidores Inativos para a Geração Fu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ribuições dos Pensionistas para a Geração Fu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5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3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3.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2.5.3.02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SÕES AMORTIZADA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ço Passad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éficit Equacion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,00</w:t>
            </w:r>
          </w:p>
        </w:tc>
      </w:tr>
      <w:tr>
        <w:trPr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ÉFICIT ATUAR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.000,00</w:t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a atualização da avaliação atuarial (acompanhar lançamentos p. 102 do livro-tex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709" w:hanging="0"/>
        <w:rPr/>
      </w:pPr>
      <w:r>
        <w:rPr/>
        <w:t>Oficina 2 – Contabilização das contribuições e repasses previdenciário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dere os seguintes dados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sa da folha do ente públ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ação da contribuição dos servido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mento da contribuição patro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se para cobertura de défic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sa da folha do RP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ação da contribuição dos servido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ição patronal da própria folha do RP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as contribuições previdenciárias (acompanhar lançamentos p. 110 a 115 e 120 do livro-tex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Oficina 3 – Contabilização do parcelamento de débitos previdenciários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Considere os seguintes dados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os débitos parcelados (240 mese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ição previdenciária do parcelam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o parcelamento de débitos (acompanhar lançamentos p. 116 a 117 do livro-tex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709" w:hanging="0"/>
        <w:rPr/>
      </w:pPr>
      <w:r>
        <w:rPr/>
        <w:t>Oficina 4 – Contabilização da compensação previdenciári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dere os seguintes dados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ito da compensação junto ao IN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igação da compensação junto ao IN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a compensação previdenciária (acompanhar lançamentos p. 118 a 119 do livro-tex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709" w:hanging="0"/>
        <w:rPr/>
      </w:pPr>
      <w:r>
        <w:rPr/>
        <w:t>Oficina 5 – Pagamento de benefícios previdenciário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dere os seguintes dados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ição patronal devida pelo 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o diretamente pago pelo 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e benefícios previdenciários (acompanhar lançamentos p. 122 do livro-tex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709" w:hanging="0"/>
        <w:rPr/>
      </w:pPr>
      <w:r>
        <w:rPr/>
        <w:t>Oficina 6 – Carteira de Investimento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dere os seguintes d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investimento inicial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ção em poupanç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os em títulos públic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óvel como dação em pagam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ição de provisão para perd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a) Atualização do Investi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ção em poupanç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os em títulos públic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enação do Imóv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a carteira de investimentos dos RPPS (acompanhar lançamentos p. 126 a 133 do livro-tex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709" w:hanging="0"/>
        <w:rPr/>
      </w:pPr>
      <w:r>
        <w:rPr/>
        <w:t>Oficina 7 – Reavaliação e Depreciaçã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dere os seguintes dados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o b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ciação Acumula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47.600,00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contábil líquid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 valor do bem (Laudo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de vida remanesc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anos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0"/>
        </w:rPr>
      </w:pPr>
      <w:r>
        <w:rPr>
          <w:b/>
          <w:bCs/>
          <w:i/>
          <w:iCs/>
          <w:u w:val="single"/>
        </w:rPr>
        <w:t>PEDE-SE:</w:t>
      </w:r>
      <w:r>
        <w:rPr/>
        <w:t xml:space="preserve"> efetuar lançamento referente a contabilização da reavaliação do bem e da primeira parcela de depreciação considerando a nova base (acompanhar lançamentos p. 139 e 147 a 149 do livro-tex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709" w:hanging="0"/>
        <w:rPr/>
      </w:pPr>
      <w:r>
        <w:rPr/>
        <w:t>Oficina 8 – Taxa de administraçã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dere os seguintes dados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de cálculo da tax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00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ual estabelecido em Le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o da tax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o com despes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u w:val="single"/>
        </w:rPr>
        <w:t>PEDE-SE:</w:t>
      </w: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gistro da taxa em conta bancária a par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abilização do investimento da tax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gistro de provisão para perda com investimentos de 10% do valor investi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tituição de reserva administrativa.</w:t>
      </w:r>
    </w:p>
    <w:p>
      <w:pPr>
        <w:pStyle w:val="Normal"/>
        <w:ind w:left="7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ana.lim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</w:rPr>
    </w:pPr>
    <w:r>
      <w:rPr>
        <w:b/>
        <w:bCs/>
        <w:sz w:val="32"/>
      </w:rPr>
      <w:t>Oficinas</w:t>
    </w:r>
  </w:p>
  <w:p>
    <w:pPr>
      <w:pStyle w:val="Header"/>
      <w:jc w:val="right"/>
      <w:rPr>
        <w:i/>
        <w:i/>
        <w:iCs/>
      </w:rPr>
    </w:pPr>
    <w:r>
      <w:rPr>
        <w:i/>
        <w:iCs/>
      </w:rPr>
      <w:t>Contabilidade Aplicada aos Regimes Próprios de Previdência So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CFC">
    <w:name w:val="Item CFC"/>
    <w:basedOn w:val="Normal"/>
    <w:qFormat/>
    <w:pPr>
      <w:numPr>
        <w:ilvl w:val="0"/>
        <w:numId w:val="2"/>
      </w:num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709" w:firstLine="70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43:00Z</dcterms:created>
  <dc:creator>diana.lima</dc:creator>
  <dc:description/>
  <cp:keywords/>
  <dc:language>en-US</dc:language>
  <cp:lastModifiedBy>Marcelo</cp:lastModifiedBy>
  <cp:lastPrinted>2006-12-08T14:16:00Z</cp:lastPrinted>
  <dcterms:modified xsi:type="dcterms:W3CDTF">2008-06-11T02:45:00Z</dcterms:modified>
  <cp:revision>3</cp:revision>
  <dc:subject/>
  <dc:title>Em R$</dc:title>
</cp:coreProperties>
</file>